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</w:t>
      </w:r>
      <w:r>
        <w:rPr/>
        <w:t>Mrs. Glenyss R O’Halloran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NZ Commissioner /President The House of Gordon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R. D. 5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Te Kuiti 3985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NEW ZEAL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 TARTAN DAY 5 JULY 2008 TE KUI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all Clan Commissioners, Presidents and Representatives and Clans People and to All who Provided the Items for the Ceilid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 you for supporting the recent event hosted by Gordon and MacRae Clans for Tartan Day.</w:t>
      </w:r>
    </w:p>
    <w:p>
      <w:pPr>
        <w:pStyle w:val="Normal"/>
        <w:rPr/>
      </w:pPr>
      <w:r>
        <w:rPr/>
        <w:t>The day as you are aware was highly successful, even the weather cleared so that the Clan march was able to proceed.</w:t>
      </w:r>
    </w:p>
    <w:p>
      <w:pPr>
        <w:pStyle w:val="Normal"/>
        <w:rPr/>
      </w:pPr>
      <w:r>
        <w:rPr/>
        <w:t xml:space="preserve">The Haggis ceremony and the Pot Luck Lunch were followed by a Ceilidh with so many items available that we could have continued in to the evening. </w:t>
      </w:r>
    </w:p>
    <w:p>
      <w:pPr>
        <w:pStyle w:val="Normal"/>
        <w:rPr/>
      </w:pPr>
      <w:r>
        <w:rPr/>
        <w:t>The day finishing with Te Kuiti &amp; District Pipe Band playing Highland Cathedral and everyone joining in the singing of Auld Lang Sy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however the fact that so many of you traveled in not very pleasant weather to be here that we appreciated so much.</w:t>
      </w:r>
    </w:p>
    <w:p>
      <w:pPr>
        <w:pStyle w:val="Normal"/>
        <w:rPr/>
      </w:pPr>
      <w:r>
        <w:rPr/>
        <w:t>Thank you all for coming and making the day so very successful for everyone of us as I believe every one of us gained some thing from such a happy occa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dand and aye</w:t>
      </w:r>
    </w:p>
    <w:p>
      <w:pPr>
        <w:pStyle w:val="Normal"/>
        <w:rPr/>
      </w:pPr>
      <w:r>
        <w:rPr/>
        <w:t xml:space="preserve">Glenyss </w:t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90"/>
      <w:gridCol w:w="7165"/>
    </w:tblGrid>
    <w:tr>
      <w:trPr/>
      <w:tc>
        <w:tcPr>
          <w:tcW w:w="2690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570355" cy="19691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11" r="-1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70355" cy="1969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65" w:type="dxa"/>
          <w:tcBorders/>
        </w:tcPr>
        <w:p>
          <w:pPr>
            <w:pStyle w:val="Header"/>
            <w:jc w:val="center"/>
            <w:rPr>
              <w:b/>
              <w:b/>
              <w:color w:val="009900"/>
              <w:sz w:val="72"/>
              <w:szCs w:val="72"/>
            </w:rPr>
          </w:pPr>
          <w:r>
            <w:rPr>
              <w:b/>
              <w:color w:val="009900"/>
              <w:sz w:val="72"/>
              <w:szCs w:val="72"/>
            </w:rPr>
            <w:t>The House of Gordon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09:18:00Z</dcterms:created>
  <dc:creator>Laurence</dc:creator>
  <dc:description/>
  <dc:language>en-US</dc:language>
  <cp:lastModifiedBy>Glenseamas</cp:lastModifiedBy>
  <cp:lastPrinted>2008-07-16T19:41:00Z</cp:lastPrinted>
  <dcterms:modified xsi:type="dcterms:W3CDTF">2008-07-16T08:03:00Z</dcterms:modified>
  <cp:revision>9</cp:revision>
  <dc:subject/>
  <dc:title>3 April 2008                                                                                            Mrs Glenyss R O’Hallor</dc:title>
</cp:coreProperties>
</file>